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0"/>
        </w:rPr>
      </w:pPr>
      <w:r>
        <w:rPr>
          <w:rFonts w:cs="Arial" w:ascii="Arial" w:hAnsi="Arial"/>
          <w:b/>
          <w:bCs/>
          <w:color w:val="000000"/>
          <w:sz w:val="20"/>
        </w:rPr>
        <w:t>CEMŞİTİN AŞKI HONDASIDIR</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color w:val="000000"/>
          <w:sz w:val="20"/>
        </w:rPr>
      </w:pPr>
      <w:r>
        <w:rPr>
          <w:rFonts w:cs="Arial" w:ascii="Arial" w:hAnsi="Arial"/>
          <w:color w:val="000000"/>
          <w:sz w:val="20"/>
        </w:rPr>
        <w:t>Yine soğuk bir kış gecesi ve Aralık ayıydı,  Cemşit aşağı sokaktan eksoz seslerini dinleyip iç çekiyordu.Tek dileği bir gün Vtec motora sahip bir Honda’ya binebilmekti, ama hem ehliyeti almasına zaman vardı, hemde daha çok para biriktirmesi gerekiyordu.</w:t>
        <w:br/>
        <w:br/>
        <w:t>Birden babası ona seslendi.</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Cemşiiiiitt! gel lan kerata git şu şu lotoyu yatır hadi bakeeemm. Cemşit koşa koşa gider ve kuponu kaptığı gibi Loto bayiine varır. Giderken kupona dalar. Ya 6 rakam da tutarsa? Arzular şelaledir...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oto bayisindeki Hıdır dayı Cemşit’e seslenir.</w:t>
        <w:br/>
        <w:br/>
        <w:t>-Napen lenn Cemşit? Getir bakem o kuponu aklın fikrin arabalarda hep hayırsız. Babana sölede parayı bulursa alsın bir araba sana.</w:t>
        <w:br/>
        <w:br/>
        <w:t>Cemşit sinirlenir ama belli etmez, magrurdur çünkü ve ezik.</w:t>
        <w:br/>
      </w:r>
    </w:p>
    <w:p>
      <w:pPr>
        <w:pStyle w:val="Normal"/>
        <w:rPr>
          <w:rFonts w:ascii="Arial" w:hAnsi="Arial" w:cs="Arial"/>
          <w:color w:val="000000"/>
          <w:sz w:val="20"/>
        </w:rPr>
      </w:pPr>
      <w:r>
        <w:rPr>
          <w:rFonts w:cs="Arial" w:ascii="Arial" w:hAnsi="Arial"/>
          <w:color w:val="000000"/>
          <w:sz w:val="20"/>
        </w:rPr>
        <w:t>Cemşit o gece başını yastığına koyduğunda umutları büyüktür loto çıkarsa arabayı alacak önce alışmayı bekleyecek daha sora ise arabayı tek yapacaktı. Ne de olsa loto’dan para çıktığı zaman sorun kalmayacaktı. Alırım arabamı tek yaparım hayalleri ile başını yastığa koydu. Hayal kuruyordu hala egzostlar, yaylar, jantlar, karbon kaputlar, birer birer arabasına monte etti kafasından ve hayalinden işte ilk planlarda yapılmıştı ama Cemşit kendi kendine sordu nerde ulan bende o şans?   Zaten şanslı olsaydım anamın karnından kız doğardım Vtec arabalardan inmezdim dedi, ve uykuya daldı. Rüyasında saçları uzamıştı. Evet evet bir Vtecin içindeydi. Ama yanında erkek arkadaşı olması gereken genç vardı. Aman tanrım!  Ne oldu bana? Yoksa rüyamda kızmı oldum? Ama olsundu, Vtec sesi vardı rüyanın içinde.</w:t>
        <w:br/>
        <w:br/>
        <w:t>Derken annesinin çimdiği ile uyandı. Kalk, hayta seni!. Okula geç kalacaksın!</w:t>
        <w:br/>
      </w:r>
    </w:p>
    <w:p>
      <w:pPr>
        <w:pStyle w:val="Normal"/>
        <w:rPr>
          <w:rFonts w:ascii="Arial" w:hAnsi="Arial" w:cs="Arial"/>
          <w:color w:val="000000"/>
          <w:sz w:val="20"/>
        </w:rPr>
      </w:pPr>
      <w:r>
        <w:rPr>
          <w:rFonts w:cs="Arial" w:ascii="Arial" w:hAnsi="Arial"/>
          <w:color w:val="000000"/>
          <w:sz w:val="20"/>
        </w:rPr>
        <w:t>Cemşit gözlerini açtı okula gitmesi gerektiğini biliyordu yatağından bir lanetle kalktı ama kalktığında odasını süsleyen Honda posterlerine baktı ve gülümsedi. Aklına rüyası ve umutları geldi tekrar gülümsedi. Acaba loto ne olmuştu?  Aklında hala bu soru vardı. Tekrar hayallere daldı stop düşüncesi aldı aklını stop ne yapardı arabasına hemen araştırmalıyım dedi ya body kit nasıl olacaktı okulda da body kitimi kendim çizerim dedi ve çantasına çizim defterini ekledi Vtec Cemşit. Arkadaşları ona bu adı takmıştı artık Vtec sevdasından, evet o bir Vtec Cemşit’ti. Arkadaşı Bayborayı arama ihtiyacı duydu, ona pert VTI alma projesini açacaktı..tek sorun paraydı ve umut 6’lı daydı.</w:t>
        <w:br/>
        <w:br/>
        <w:t>Ayrılda gel kızım dedi ayrılda gel ve umutlarına VTEC açacak 4 nala beygirleri izleme ve ümit besleme moduna girdi tekrar ama olsundu, varsın oda olsundu çileli hayatında ne yoktu ki zaten..</w:t>
      </w:r>
    </w:p>
    <w:p>
      <w:pPr>
        <w:pStyle w:val="Normal"/>
        <w:rPr>
          <w:rFonts w:ascii="Arial" w:hAnsi="Arial" w:cs="Arial"/>
          <w:color w:val="000000"/>
          <w:sz w:val="20"/>
        </w:rPr>
      </w:pPr>
      <w:r>
        <w:rPr>
          <w:rFonts w:cs="Arial" w:ascii="Arial" w:hAnsi="Arial"/>
          <w:color w:val="000000"/>
          <w:sz w:val="20"/>
        </w:rPr>
        <w:t>Lotoyu beklerken diğer yandan da iddaa oynamayı ihmal etmiyordu Cemşit, büyük hayaller peşine takılıp da hüsrana uğramaktan korkuyordu. İddaa oynayarak hiç değilse Vtec için ufak tefek para biriktirmiş olurum diyerek devam ediyordu Hıdır dayının loto bayisinden maçları takip etmey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Bu arada mahallenin güzel kızı Süheyla’da Cemşitin radar tespit cihazına takılmıştı, lakin şekil lazımdı, Vtec lazımdı..uzun hayellere daldı, camları filmli VTI’nın içinde Süheyla ile çay içiyorlardı, sohbet ediyorlardı, ona hava filtresinin, eksozun sesini dinletiyordu..</w:t>
        <w:br/>
        <w:t>Kafaya koymuştu hem Süheyla hem VTI onun olmalıydı..</w:t>
        <w:br/>
        <w:t>Derken mahalleden arkadaşı Tacettin yanına geldi, ona dün gördüğü satlık Siyah renkli VTI dan bahsetti..içi cızladı Cemşitin..ama nafile...</w:t>
        <w:br/>
        <w:br/>
        <w:t>Ümit dunyası anasını satayım dedi kendi kendine, ve VTEC açan bi küfür salladı umutlarına....</w:t>
        <w:br/>
        <w:br/>
        <w:t>Boooooobobobooooo tadınd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O gün hava çok güzeldi. Cemşit arkadaşı Tacettinle otobüse binip Veli efendiye gitmek için yola çıktılar. Bu onun için VTEC yoluydu.Yolda yine her zamanki gibi Tacettinle VTEC hayallerini paylaşarak yol aldılar. Belli bir saatten sonra Veli Efendiye gelmişlerdi. O gün orada inanılmaz bir kalabalık vardı.Çünkü o gün büyük yarış ve büyük ikramiye vardı. Büyük ödül olarak 2007 model VTEC verececeklerdi ve hatta Mugen tarafından modifiye edilecekti.Yada diğer bir büyük ödül olan cash para’yı tercih edecekti. Kazanırsa ikisi arasında seçim yapmak zorunda kalacaktı.</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emşitin içinde umutlar arkadaşı Tacettinle güzel bir kupon yaptılar ve hipodromda yerlerini aldılar...Cemşit, Tacettinin yanından ayrılarak atların yanına gitti ve ilk ayakta oynadığı 3 numaralı Takuma Satoyu buldu. Onu sevdi okşadı gözleri daldı gitti yine Vteclere.....Ve sonra atın seyis'inin bağırması ile uyandı Cemşit hayalinden...</w:t>
      </w:r>
    </w:p>
    <w:p>
      <w:pPr>
        <w:pStyle w:val="Normal"/>
        <w:rPr>
          <w:rFonts w:ascii="Arial" w:hAnsi="Arial" w:cs="Arial"/>
          <w:color w:val="000000"/>
          <w:sz w:val="20"/>
        </w:rPr>
      </w:pPr>
      <w:r>
        <w:rPr>
          <w:rFonts w:cs="Arial" w:ascii="Arial" w:hAnsi="Arial"/>
          <w:color w:val="000000"/>
          <w:sz w:val="20"/>
        </w:rPr>
        <w:br/>
        <w:t xml:space="preserve">-Napıyorsun lan burda? </w:t>
        <w:br/>
        <w:t>-Atı seviyorum abi.</w:t>
        <w:br/>
        <w:t>-Bu yaşta at yarışımı oynuyorsun sen bakayım?</w:t>
        <w:br/>
        <w:t>-Hayallerim var abi.  (küçük emrah modu yarı ezik kıvamda)</w:t>
        <w:br/>
        <w:t>-Ne hayalin varmış bakayım oyuncak mı alacaksın kendine? (Sırıtıp küçümser ve yerin dibine sokar bir ifadeyle)</w:t>
        <w:br/>
        <w:t>-Vtec alacağım abi</w:t>
        <w:br/>
        <w:t>-O da ne len?</w:t>
        <w:br/>
        <w:t>-Araba abi</w:t>
        <w:br/>
        <w:t xml:space="preserve">-Defol lan ne arabası biz 25 senedir oynuyoz  5. ayaktan şaşmaz el kadar çocuk 6 vurup araba alacakmış. (Yine aynı pis ifade ile seyis Cemşiti itin geri uzvundaki yerini aldırır.) </w:t>
        <w:br/>
        <w:br/>
        <w:t>Seyis'in bu sözleri Cemşit’i ağlatmıştı umutlarla hayallerle yaşanmaması gerektiğini öğrenmişti ve arkadaşının yanına  kafa önde çıktı... Derken; start verildi ve yarış başladı.</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Cemşit tam koşuya dalmış heyecanla izlerken birden arkasından bir sesle irkildi. Ses psikopat amcası Mevlüt amcaya aitti. Bizim Cemşiti önündeki sırada hop oturup hop kalkarken gören Mevlüt amca uçan tekmeyle Cemşit’e giydirip elindeki kuponuda yarış bitmeden yırtmıştı. O arada hala yarışı takip eden arkadaşı Tacettin kazandık lan Cemşit diye bağırdı fakat artık kupon yoktu. (Bu kadar da şanssızlık olmazoğlu olmazdı.)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Kuponun yırtıldığını farkeden Cemşit Tacettinin kazandık seslerini duydu ve kendinden geçti gözlerinin önünden bir film şeridi gibi hayalindeki Vtec Hondaların gazlayışı uzaması ve  egzost sesleriyle kendinden geçerek sinirlenip Mevlüt amca sen ne yaptın ya? Dedi. bunun üzerine Tacettin’de durumu farkedip Mevlüt amcanın üzerine yürüdü ve artık hipodrama girerken o heybeli psikopat yürüyüşlü amcadan eser yoktu. Ama olan olmuştu elde yine sıfır vardı her zamanki gibi.</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evlüt amca kuponla birlikte Cemşitin hayallerinide yırttığının farkında bile değidi.O sadece Cemşiti gerçek dünyaya döndürmek ve böyLe şeylerin hayalle olmayacağını göstermek istiyordu. Ama kader ağlarını örmüştü işte yırtılan kupon Cemşitin hayallerinin ta kendisiydi adeta gerçekleşecek hayallere giden bir köprüydü. Amca tüm bunları aklından geçirirken çoktan hipodromda kayıplara karışmıştı bile. Cemşit sadık dostu Tacettin ile birbaşına olduğu koltuğa çakılı kalmış, ne yapacağını düşünmekteydi.</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Cemşit artık bir Vtec sahibi olmanın şans oyunlarıyla olamayacağını anlayıp daha çok para biriktirebilmek için part time oto sanayide çalışmaya karar verdi.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Ulan pertten mertten bi yerden toplarız hiç bişey olmasa da diyerek iş aramak için tuttu sanayinin yolunu.</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Cemşit sanayinin yollarnı arşınlamaya baslar. Ve rastgele bir kaportacıya girer. </w:t>
      </w:r>
    </w:p>
    <w:p>
      <w:pPr>
        <w:pStyle w:val="Normal"/>
        <w:rPr>
          <w:rFonts w:ascii="Arial" w:hAnsi="Arial" w:cs="Arial"/>
          <w:color w:val="000000"/>
          <w:sz w:val="20"/>
        </w:rPr>
      </w:pPr>
      <w:r>
        <w:rPr>
          <w:rFonts w:cs="Arial" w:ascii="Arial" w:hAnsi="Arial"/>
          <w:color w:val="000000"/>
          <w:sz w:val="20"/>
        </w:rPr>
        <w:br/>
        <w:t>-Selamınaleyküm abi...</w:t>
      </w:r>
    </w:p>
    <w:p>
      <w:pPr>
        <w:pStyle w:val="Normal"/>
        <w:rPr>
          <w:rFonts w:ascii="Arial" w:hAnsi="Arial" w:cs="Arial"/>
          <w:color w:val="000000"/>
          <w:sz w:val="20"/>
        </w:rPr>
      </w:pPr>
      <w:r>
        <w:rPr>
          <w:rFonts w:cs="Arial" w:ascii="Arial" w:hAnsi="Arial"/>
          <w:color w:val="000000"/>
          <w:sz w:val="20"/>
        </w:rPr>
        <w:t>-Aleykümselam buyur genç birine mi baktıydın?</w:t>
        <w:br/>
        <w:t xml:space="preserve">-Sizin dükkanı tuning dergilerinde de görmüştüm bu civarın en güzel kaportacısı sizmişsiniz en güzel arabalar sizden çıkıyormus,ben yanınızda çalısmak istiyorum okuldan sonraları gelir ne iş olsa yaparım maksat bişeyler öğrenip harçlığımı çıkartmak abi. </w:t>
        <w:br/>
        <w:t>-Seni sevdim delikanlı akıllı bir gence benziyorsun, bende küçükken senin gibi hırslı, akıllı, meraklıydım ekmeğimi taştan çıkarırdım ve şimdi Türkiye’de ün yapmış bir ustayım, ben hayallerimin peşinden koştum başardım, inanıyorum ki sende hayallerinin peşinden koşarsan başaracaksın evlat sana bu şansı vereceğim.</w:t>
        <w:br/>
        <w:t>-Gerçekten mi? Çok sağolun efendim ne zaman baslayayım?</w:t>
        <w:br/>
        <w:t>-Ne zaman isterse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Şey pardon ama maaş olarak ne alacağım?</w:t>
        <w:br/>
        <w:t>-Hele bir başlada önce bakarız. Rakamı şimdilik konuşmayalım. (Seni uyanık der usta içinden.)</w:t>
        <w:br/>
        <w:t>-Peki abi Allah razı olsu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emşit bir işe başlayacak olmanın verdiği heyecanla sanayi' den ayrılır evin yolunu tutar. Yolda akından,oraya gelecek arabaları geçirmektedir. Başta VTEC olmak üzere; Type- R’lar, Prelude'ler, Civic Sportlar. Ah ulan der kendi kendine felek işte. Bir araba uğruna şu katlandığımız çilelere bak. Tüm bunları düşünürken eve vardığını hatta 3-5 apartman geçtiğini anla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Odasına girdiğinde duvarda asılı rüyalarına bir adım daha yaklaştığını, artık hayal etmek yerine hiç olmazsa onlarla vakit geçirebileceğini düşünür. Artık Vtec sesini throttle hırıldamalarını çok daha yakından duyabilecekti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erken şak diye babası dalar odaya,</w:t>
      </w:r>
    </w:p>
    <w:p>
      <w:pPr>
        <w:pStyle w:val="Normal"/>
        <w:rPr>
          <w:rFonts w:ascii="Arial" w:hAnsi="Arial" w:cs="Arial"/>
          <w:color w:val="000000"/>
          <w:sz w:val="20"/>
        </w:rPr>
      </w:pPr>
      <w:r>
        <w:rPr>
          <w:rFonts w:cs="Arial" w:ascii="Arial" w:hAnsi="Arial"/>
          <w:color w:val="000000"/>
          <w:sz w:val="20"/>
        </w:rPr>
        <w:br/>
        <w:t>-Lan hayırsız işemi girdin? O okul bi aksasın bacaklarını kırarım senin!</w:t>
        <w:b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emşit neler olacağını önceden kestirdiğinden hazırlıklıydı,</w:t>
      </w:r>
    </w:p>
    <w:p>
      <w:pPr>
        <w:pStyle w:val="Normal"/>
        <w:rPr>
          <w:rFonts w:ascii="Arial" w:hAnsi="Arial" w:cs="Arial"/>
          <w:color w:val="000000"/>
          <w:sz w:val="20"/>
        </w:rPr>
      </w:pPr>
      <w:r>
        <w:rPr>
          <w:rFonts w:cs="Arial" w:ascii="Arial" w:hAnsi="Arial"/>
          <w:color w:val="000000"/>
          <w:sz w:val="20"/>
        </w:rPr>
        <w:br/>
        <w:t>-Baba eve 3-5 kuruş faydam olsun istedim. Okulla işi bir arada götüreceğim sen merak etme.</w:t>
        <w:br/>
        <w:t>-Lan ben sana dedim diyeceğimi, derslere mukayyet ol ona göre!</w:t>
        <w:br/>
        <w:t>Der ve çaaat diye kapıyı çarpıp odadan çıkar..</w:t>
        <w:br/>
        <w:t>Cemşit bu paparayı ucuz atlattığına şükreder ve hayallere dalar, gözünün önünden tek tek s2000ler, Type R lar, Vti lar, Preludeler, Crx ler geçerken şak diye birden gözünün önüne Süheyla gelir film karesinin son karesi Süheyla ve Cemşit bir s2000 in içindelerdir, vtec açmış tam gaz sahil yolunda gidiorlardır..</w:t>
        <w:br/>
        <w:t>Cemşitin gözünden 2 damla yaş akar, ve feleğin çemberine okkalı bir küfür sallar.. (Hay mn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emşit küfürü salladıktan sonra o sinirle ve hışımla yatağına girer. sabahleyin kalkar okuluna gider. okuldan sonra yine dükkana tabii ki. Cemşit kaportacıdayken dükkana önden vuruk bir VTİ gelir. Cemşit arabayı görünce heyecandan şaşırır ne yapacağını bilemez ve başlarlar arabayı toplamaya günler geçer Cemşit artık dükkandaki VTİ'ın sahibiyle kanka olmuştur. Cemşitin amacı VTİ'ın sahibiyle kanka olup..arabayı sürmek ve gazlamaktır..ve o gün gelir...Araç biter..angelları tamponları vs si tekrardan toplanır..ve araç biter...saat akşamüstü olmuştur..günlerden de cumartesii...VTEC'in sahibi gelir...ve arabaya bakar birde Cemşit'e...Cemşit sen ne yaptın yaaa müthiş toplamışsınız gibisinden bir diyalog geçer aralarında...Cemşit artık aracı iyiden iyiye sahiplenmeye başlamıştır...akşamüstü iş çıkışlarında VTEC'çi arkadaşıyla caddede gazlamalar rolling'ler fln ..Cemşit artık bir Tuner olma yoluna doğru gidiyordur...VTEC'çi arkadaşı sayesinde ortamlara alemlere akmaktadır hemen her ge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VTİ'in sahibi Hakan Cemşiti arabası ile caddede gezdirerek yaptığı temiz işi mükafatlandırmaktadır. Cemşit ile sahilde bir ceb'e girerler içeride birbirinden güzel arabalar wardır. Cemşit nereye geldiğini şaşırır ve bide bakarki 5-6 tane Hondacı grup girip muhabbete başlarlar gecenin ilerleyen saatlerine kadar muhabbet ederler ve daha sonra evin yolunu tutarlar. Yolda evlerine giderlerken Cemşit Hakan’a sorar; </w:t>
        <w:br/>
        <w:br/>
        <w:t>-Hakan abi</w:t>
        <w:br/>
        <w:t>-Efendin</w:t>
        <w:br/>
        <w:t>-Arabayı birazcık sürebilirmiyim?</w:t>
        <w:br/>
        <w:t xml:space="preserve">-Hımmm.  Ehliyetin yok dimi senin? </w:t>
        <w:br/>
        <w:t xml:space="preserve">-Yok ama çok iyi biliyorum abi. </w:t>
        <w:br/>
        <w:t>-İyi o zaman dikkatli ol bak kimseye vermem kafam güzel diye veriyorum kıymetini bil</w:t>
        <w:br/>
        <w:br/>
        <w:t>Cemşit’in içinde inanılmaz bir sevinç vardı eli ayağı titriyordu hayatında ilk kez bir VTİ kullanacaktı çünkü simsiyahtı yere basık hava filtreli komple egzostlu bir Vti Cemşiti neredeyse bayıltacaktı</w:t>
        <w:br/>
        <w:t>Cemşit direksiyosnun basına geçer ve sahilde yavas yavas pimp my ride tadında gitmeye başlarlar. Bu ana kadar herşey çok cix gelişmektedir anormal bir poz yoktur ne bizimkilerde ne de etrafta. Derken Hakan resmen kaşınır ve kaşırcasına Cemşit’e seslenir;</w:t>
        <w:br/>
        <w:br/>
        <w:t>-Olum yavaş git dediysek o kadar da değil gazla azıcık arabaya ayıp oluyor.</w:t>
        <w:br/>
        <w:t>-Tamam abi der Cemşit zaten canına da minnettir hani.</w:t>
        <w:br/>
        <w:br/>
        <w:t xml:space="preserve">Cemşit Hakan abisinin sözleri ile adeta gaza gelmiş sağdan sola soldan sağa makas atarak gidiyordu ve birden olan oldu Cemşit S virajına hızlı girdi ve araba savrularak yan döndü.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ağ arka çamurluk bariyerlere sürtmüştü, arka marşpiyelde soldan sürtmüştü. Cemşit neye uğradığını şaşırdı ve titremeye başladı peşi sıra özürler diliyordu Hakan abisinden. Ama olan olmuştu bile.</w:t>
        <w:br/>
        <w:t>-Abi affet ya, ne yaptım ben ya..Abi kölen olayım ustaya birşey söyleme, ben bütün harçlıklarımı veririm, gerekirse akşam tamirhanede çalışırım..ben ettim sen etme abi.</w:t>
        <w:br/>
        <w:t>-Hassstr ya, ne yaptın olum ya..neyse ya sağlık olsun takma kafana..Allah’tan ucuz yırttık olum..yarın gelirim sizin oraya , beni bekletmeden halledin ama tamam mı?</w:t>
        <w:br/>
        <w:t xml:space="preserve">-Söz abi, hiç merak etme sen..abi kusuruma bakma, Vtec açınca şaşırdım..ne yapaçağımı bilemedim..tecrübemde yok fazla. </w:t>
        <w:br/>
        <w:t>-Olum biraz normal arabaları kullan da tecrübe et..sonra ben sama ufak detayları anlatırım..</w:t>
        <w:br/>
        <w:br/>
        <w:t>sonra Cemşit içinden kendi kendine kızar, ne yaptım lan ben der, ne yaptım!!</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emşit kafasını duvarlara vura dursun...Onun adına için iyilik çanları çalmaya başlar....Cemşit'i havalara uçuracak olan olay şudur aslında; Cemşit'in VTİ'lı arkadaşı Hakan için askerlik yolu gözükmüştür..ve de Hakan'ın arabayı satmaya niyeti yoktur...Arabayı Cemşit'e bırakma fikrindedir VTEC Hakan...fakat araba hem şu an hasarlıdır..hem de Cemşit daha VTİ'ın koltuğuna ilk oturuşunda arabayı çarpmıştır...bu fikirler Hakan'ın kafasında iken Hakan dükkana gider..arabayı yaptırmak için...Cemşit VTİ görünce yine heyecanlanır...araba bir yandan yapılırken Hakan Cemşit'in ağzını aramaktadır...</w:t>
        <w:br/>
        <w:br/>
        <w:t xml:space="preserve">-Cemşit; </w:t>
        <w:br/>
        <w:t>-efendim abi</w:t>
        <w:br/>
        <w:t>-ya senin bir VTİ'ın olsa ona nasıl bakarsın?</w:t>
        <w:br/>
        <w:t>cemşit bu sözü duyunca her gün kafasında kurduğu bir sürü hayalden sadece birini söyler Hakan'a</w:t>
        <w:br/>
        <w:t xml:space="preserve">-"valla abiii evde yatmam arabada yatarım...sabah akşam yıkar parlatırım"..der </w:t>
        <w:br/>
        <w:b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akan bu sözleri duyunca aracı iyiden iyiye cemşit'e bırakmaya karar verir...ve bunu bir akşam işi çıkışında cemşit'e açıklayacaktır...</w:t>
        <w:br/>
      </w:r>
    </w:p>
    <w:p>
      <w:pPr>
        <w:pStyle w:val="Normal"/>
        <w:rPr>
          <w:rFonts w:ascii="Arial" w:hAnsi="Arial" w:cs="Arial"/>
          <w:color w:val="000000"/>
          <w:sz w:val="20"/>
        </w:rPr>
      </w:pPr>
      <w:r>
        <w:rPr>
          <w:rFonts w:cs="Arial" w:ascii="Arial" w:hAnsi="Arial"/>
          <w:color w:val="000000"/>
          <w:sz w:val="20"/>
        </w:rPr>
        <w:t>-cemşitcim şimdi sana bişi diycem ama sakin ol..</w:t>
        <w:br/>
        <w:t>-abi kızmadın dimi bana</w:t>
        <w:br/>
        <w:t>-dinle 2 dakka yaw</w:t>
        <w:br/>
        <w:t>-şimdi benim askerlik var biliosun</w:t>
        <w:br/>
        <w:t>-evet abi</w:t>
        <w:br/>
        <w:t>-arabayıda çok seviorum satamam yani</w:t>
        <w:br/>
        <w:t xml:space="preserve">-satma tabi abi </w:t>
        <w:br/>
        <w:t>-diyorumki sana bıraksam 5 aylığına, ne dersi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emsitin bi anda gözleri doldu ağlamaya başladı Hakan abiye kendini tutamayarak sarıldı abi gözün arkada kalmasın dedi ona gözüm gibi bakacağımı dedi ve Hakan da biliyordu arabanın emin ellerde olduğunu ve Cemsitin Vtec seruveni böylece geçte olsa başlamış oldu ucundan sonunda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erken Hakan askere gitti..</w:t>
        <w:br/>
        <w:t>Otogarda Hakanı uğurladıktan sonra Cemşit oturdu makinanın koltuğuna, ağır ağır evine doğru yollandı..</w:t>
        <w:br/>
        <w:t>Bu gece bitmezdi artık..lakin okul vardı yarın, her zamanki kalkış saati olan 7 de değil, sabah 5 de kalkacaktı, ve önce turlayacaktı biraz...</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emşit o gece sabahı zor etti uykusunu dahi alamamıştı...Koca gece geçmemişti bir türlü...Kapıda Vtec dururken Cemşitin gözüne uyku nasıl girerdi ki? En janti kıyafetlerini giyindi 1 Vtec sahibi olarak şeklini yapacaktı ne de olsa...Saçını başını düzeltti merdiven basamaklarını 3 er 5 er atlayarak aşağı indi.Veee işte orata Hayallerinin arabası tam karşısındaydı...Önce arabanın etrafında 1 kaç tur attı şöööyle alıcı gözüyle baktı arabasına...Ardından daha fazla dayanamayacağını anlayıp direksiyonun başına geçti...Kontağı çevirdi ve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lk seste irkildi..tüyleri tiken tiken olmuş ayağa kalkmış tribunde mexica yapıyordu.</w:t>
        <w:br/>
        <w:t>sakin olmaya çalıştı...bekledi motorun ısınmasını, saat daha 5 i 10 geçiyordu, önce mahallenin börekçisi Ramiz dayıya uğradı, kahvaltı edeyim dedi, sonrada turlarım dedi kendi kendine..</w:t>
      </w:r>
    </w:p>
    <w:p>
      <w:pPr>
        <w:pStyle w:val="Normal"/>
        <w:rPr>
          <w:rFonts w:ascii="Arial" w:hAnsi="Arial" w:cs="Arial"/>
          <w:color w:val="000000"/>
          <w:sz w:val="20"/>
        </w:rPr>
      </w:pPr>
      <w:r>
        <w:rPr>
          <w:rFonts w:cs="Arial" w:ascii="Arial" w:hAnsi="Arial"/>
          <w:color w:val="000000"/>
          <w:sz w:val="20"/>
        </w:rPr>
        <w:br/>
        <w:t>-Selamın aleyküm Ramiz dayı</w:t>
        <w:br/>
        <w:t>-Aleyküm selam tosunum, bu araba nerden böyle</w:t>
        <w:br/>
        <w:t>-Yeni aldım dayı, babam sağolsun</w:t>
        <w:br/>
        <w:t>-Eyi hayırlısı olsun yeğenim, gel kahvaltı et</w:t>
        <w:br/>
        <w:t>-Dayı bir porsiyon kıymalı bide duble çay ver bana</w:t>
        <w:br/>
        <w:br/>
        <w:t>Alelacele yedi böreğini ve çayını bitirmeden arabasının koltuğuna oturup, okula doğru VTEC açtı..ortalık hava filtresi böğürtüsüyle inledi, camı açıp ana-avrat sövenlerde oldu ama Cemşitin umurunda bile değildi. Zaten akrabası da çok yoktu bu alemde çevre edindik fena mı? Türünden düşündü.</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Vtec açmış olmanın verdiği heyecanla ara sokaklarda deli gibi gazlıyordu müsait yerlerde de yanı veriyordu hafiften...Sokakların ne kadar dar olduğu umurunda bile değildi Vtec i açmıştı bi kere...Kim durdurabilirdi ki onu? Uykusu da henüz açılmamıştı üstelik sabah mağrurluğu üstündeydi. Derken aniden ara sokaktan bir Type-R fırladı. Acı bir fren sesi yükseldi göğe veee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ahallenin hızlı gençlerinden Şefikti Type R ın içindeki..az daha giriyordu kaportadan ama kıl sıyırdı resmen..</w:t>
        <w:br/>
        <w:t>Cemşitte 3 buçuk atmıştı hani..</w:t>
        <w:br/>
        <w:t>Ama mahallenin hızlı abisiyle de tanışma fırsatını yakalamıştı...</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drawing>
          <wp:anchor behindDoc="0" distT="0" distB="0" distL="0" distR="0" simplePos="0" locked="0" layoutInCell="0" allowOverlap="1" relativeHeight="12">
            <wp:simplePos x="0" y="0"/>
            <wp:positionH relativeFrom="column">
              <wp:posOffset>-899795</wp:posOffset>
            </wp:positionH>
            <wp:positionV relativeFrom="line">
              <wp:posOffset>899795</wp:posOffset>
            </wp:positionV>
            <wp:extent cx="190500" cy="190500"/>
            <wp:effectExtent l="0" t="0" r="0" b="0"/>
            <wp:wrapSquare wrapText="bothSides"/>
            <wp:docPr id="1" name="modify_button_5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ify_button_51936"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899795</wp:posOffset>
            </wp:positionH>
            <wp:positionV relativeFrom="line">
              <wp:posOffset>6970395</wp:posOffset>
            </wp:positionV>
            <wp:extent cx="190500" cy="190500"/>
            <wp:effectExtent l="0" t="0" r="0" b="0"/>
            <wp:wrapSquare wrapText="bothSides"/>
            <wp:docPr id="2" name="modify_button_52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dify_button_52455"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anchor>
        </w:drawing>
      </w:r>
      <w:r>
        <w:rPr>
          <w:rFonts w:cs="Arial" w:ascii="Arial" w:hAnsi="Arial"/>
          <w:color w:val="000000"/>
          <w:sz w:val="20"/>
        </w:rPr>
        <w:t>Şefik ilk önce  Cemşiti Vtec’in içinde görünce şaşırdı Cemşit her zaman Şefik abisinin arabasına hayran hayran bakardı sorular sorardı simdi karşı karşıya gelmişlerdi acaba ne olacaktı? Ama Şefik Cemşitin gözlerindeki parıltıyı hissetti sevindi ama o parıltının hırsa dönüştüğünü görünce biraz telaşlandı Şefik abisine yamuk yapmazdı Cemsit ama sokaklardaki diğer Fransızlara, Almanlara neler yapacaktı acaba bu hırs dolu gözler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erken tam aklından da geçen oldu dikiz aynasında full bass full gaz sis farları açık bir Fransız çıka geldi...</w:t>
        <w:br/>
        <w:t>Cemşit sakindi ve aklı başındaydı çocukça hareketler yapmayacak kadar akıllanmıştı kazadan sonra.</w:t>
        <w:br/>
        <w:t>Fransız geldi ve tam yanında durdu...</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Naber Japon teneke? Gel bi uzayalım beraber seni vtec in ve gözyaşlarınla baş başa bırakayım dedi.</w:t>
      </w:r>
    </w:p>
    <w:p>
      <w:pPr>
        <w:pStyle w:val="Normal"/>
        <w:rPr>
          <w:rFonts w:ascii="Arial" w:hAnsi="Arial" w:cs="Arial"/>
          <w:color w:val="000000"/>
          <w:sz w:val="20"/>
        </w:rPr>
      </w:pPr>
      <w:r>
        <w:rPr>
          <w:rFonts w:cs="Arial" w:ascii="Arial" w:hAnsi="Arial"/>
          <w:color w:val="000000"/>
          <w:sz w:val="20"/>
        </w:rPr>
        <w:t>-Cemşit gerek yok arkadaşım ben bilinçli bir şöför ve Team Honda Turkey üyesiyim dedi, Fransız: Sosyal mesaj vermeyi bırak Cemşit alırım anahtarını diyorum dedi.... vee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Vtec den o anda bir ses duyuldu.  </w:t>
        <w:br/>
        <w:t>Al abi Tork Vur şunun kafasına gibisinden</w:t>
        <w:br/>
        <w:t>ve Cemşitde daha fazla dayanamadı</w:t>
        <w:br/>
        <w:t>Takip et beni öyleyse takip et dedi ve Yola koyuldula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Cemşit o gün haftalığını da almıştı ve o sevinçle ; cebinde kaç para varsa benzin aldı...yarım depo'ya tekabül etmişti...benzini vardı...Anons'u beklerken...Cemşit ara gaz veriyordu....camları full filmdi arabanın...etrafına bakınırken tribünlerde ; mahallenin güzel kızı Süheyla'yı gördü...Camını; sadece saçları görünecek şekilde hafif araladı...bir süheyla'ya bakıyordu birde devir saatine....powww powww boşa atıp aragaz veriyordu...derken anons geldi...ışıklar birer birer yanmaya başladı..ve yeşil ışık yandığınıda Cemşit 40 yıllık drag'cı gibi patinaj çekmeden kalktı...Fransız, Cemşit'in arkasında kalmıştı....400 metrelik parkuru Cemşit bir hışımda geçmişti..Fransız yenilmenin de verdiği gurursuzlukla pisten kaçar gibi uzaklaştı...Süheyla; yarışı Cemşit'in kazandığını görünce çok sevindi..ve artık Cemşit'in içinde beslediği duyguları Süheyla'ya açıklama vakti gelmişti çünkü Süheyla’da az değildi ve onunda Cemşit’te gözü vardı ne de olsa yağız bir delikanlıydı Cemşit.</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t>Cemşit yarışı kazanmanın verdiği heyecanı henüz üzerinden atamamıştı ama Süheyla ya da açılmak için bundan uygun bi zaman bulamazdı herhalde...Hemen Süheyla'ya koştu ve ona beraber eve dönmeyi teklif etti...Aslında eve dönmek değildi ya niyeti...Bir yolunu bulup hem ona açılacaktı hem de Vtec ini ona gösterecek beraber gazlayacaklardı. Bu sayede araklayacaktı hatunu aklısıra. Süheyla Cemşitin teklifini memnuniyetle kabul etti...Böyle bir arabayla kim şeref turu atmak istemezdi ki?Her genç kızın sevgilisinde görmek isteyeceği türden bir arabaydı...Cemşit Süheyla nın teklifini kabul etmesinin verdiği mutlulukla adeta koşarcasına arabasının yanına gitti...Süheyla'ya kapıyı açacaktı...Süheyla'yı bindirdikten sora geçti direksiyonun başına boooop boooop sesi ile beraber yola koyuldula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emşit duygularını açıklayacaktır...fakat Süheyla biraz kıskançtır, Cemşit'in arabalara olan ilgisinden oldukça rahatsız olmaktadır...tam Cemşit söze girecekken..Süheyla Cemşit'e resti çekmiştir..ya VTEC ya ben....</w:t>
        <w:br/>
      </w:r>
    </w:p>
    <w:p>
      <w:pPr>
        <w:pStyle w:val="Normal"/>
        <w:rPr>
          <w:rFonts w:ascii="Arial" w:hAnsi="Arial" w:cs="Arial"/>
          <w:color w:val="000000"/>
          <w:sz w:val="20"/>
        </w:rPr>
      </w:pPr>
      <w:r>
        <w:rPr>
          <w:rFonts w:cs="Arial" w:ascii="Arial" w:hAnsi="Arial"/>
          <w:color w:val="000000"/>
          <w:sz w:val="20"/>
        </w:rPr>
        <w:t>Cemşit o anda ne yapacağını şaşırır hatta oha! Falan olur çünkü böyle bir tercih yapmaya henüz hazır olmadığının farkındadır...Önce kafasını toplamaya çalışır ve ardından tercihini Vtec ten yana kullanır...Altımda bu makina oLduktan sora daha ne Süheylalar bulurum der kendi kendin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üheyla bu durum karşısında şoka uğrar ve tokatı Cemşitin suratına çarptığı gibi arabadan aşağı iner. Cemşit buna hiç aldırış etmeden böööp böööp gazlayıp yeni kız avına çıkar. Süheyla bu duruma tav olur ama Cemşit vtec ini kaybetmemenin verdiği duyguyla gazlamaya devam eder. Aslında şamar da okkalıdır ve suratta pembelik kıvamı yaratmıştır Cemşit’in canı acısada erkekliğe pislik sürdürmemektedir ama içinden de saydırır kendine bu tokadı yiyecek adammıydım en diyerekte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emşit VTEC'le bir yandan gazlarken bir yandan kaporta ve fiberci'deki işine de devam etmektedir....</w:t>
        <w:br/>
        <w:t>VTEC'in sahibi Hakan'da izin'e geldiği zaman Cemşit'le buluşup arabasıyla hasret gidermektedir...Cemşit Hakan'la bir araya geldiği zamanlarda VTEC'le yediği araçları maceralarını anlatmaktadı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emşit Hakan abisinin Vtec ini iyice benimsemişti ve artık Vtec kendisininmiş gibi davranmaya başladı. işe gidip gelirken diğer otolarla kapışıyor, bazı zengin çocuklarının ful modifiyeli cix arabalarını ellemek ona çok büyük bir haz veriyordu. bir gün gene iş dönüşü E5 de makaslar atarken aklına parlak bir fikir geldi. "bu zengin çavaları takip edip takıldıkları mekanları öğrensem ve aralarına katılıp onlarla bahisli yarışlar yapsam belkide kendi Vtec ime daha kolay ulaşabilirim" diye düşündü ve gözleri parladı. Cemşit bahisten şans oyunlarından bıkmıcaktı anlaşılan. sonra ilk gördüğü ful+ful modifiyeli bmw 3.20is in peşine takıldı.</w:t>
        <w:br/>
      </w:r>
    </w:p>
    <w:p>
      <w:pPr>
        <w:pStyle w:val="Normal"/>
        <w:rPr>
          <w:rFonts w:ascii="Arial" w:hAnsi="Arial" w:cs="Arial"/>
          <w:color w:val="000000"/>
          <w:sz w:val="20"/>
        </w:rPr>
      </w:pPr>
      <w:r>
        <w:rPr>
          <w:rFonts w:cs="Arial" w:ascii="Arial" w:hAnsi="Arial"/>
          <w:color w:val="000000"/>
          <w:sz w:val="20"/>
        </w:rPr>
        <w:t>cemşit 3.20 is'in peşine takıldıktan sonra takip baya bir sürer...BMW kendisini takip eden bir araç olduğunu farkedince TEM'e girer...ve rolling yapmaya başlar...Cemşit'te BMW 'nin kaçtığının farkındadır...ve sıkı bir takip başlar...BMW Beşiktaş/Sarıyer sapağından çıkarak Maslak Sanayi'ye yönelir...Cemşit'te peşinden...ışıklar'a gelirler...BMW geçer...Fakat Cemşit kırmızı'ya yakalanır...Ve BMW gözden kaybolur...Cemşit onların mekanlarını öğrenemez....ve evinin yolunu tutar...Arabasını parkeder..ve evine girer...Babası sorar;</w:t>
      </w:r>
    </w:p>
    <w:p>
      <w:pPr>
        <w:pStyle w:val="Normal"/>
        <w:rPr>
          <w:rFonts w:ascii="Arial" w:hAnsi="Arial" w:cs="Arial"/>
          <w:color w:val="000000"/>
          <w:sz w:val="20"/>
        </w:rPr>
      </w:pPr>
      <w:r>
        <w:rPr>
          <w:rFonts w:cs="Arial" w:ascii="Arial" w:hAnsi="Arial"/>
          <w:color w:val="000000"/>
          <w:sz w:val="20"/>
        </w:rPr>
        <w:br/>
        <w:t>-Laaan Cemşitt nerelerdeydin laayynn?</w:t>
        <w:br/>
        <w:t>-Bişey yok Baba, arkadaşlarla takılıyordukk</w:t>
        <w:br/>
        <w:t>-Başlatma len arkadaşlarınaaa...o arabayla da habire gezip durma emanet araba..bişey olacak sonra ödeyemeyeceksin</w:t>
        <w:br/>
        <w:t>-Ya baba Hakan abim bana teslim etti arabayı...hem ben bilinçli kullanıcıyım..artistlik yapmıyorum...</w:t>
        <w:br/>
        <w:t>babası bunun üzerine bişey söylemez...</w:t>
        <w:br/>
        <w:br/>
        <w:t>Cemşit odasına girer....ve uykuya dalar...</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sz w:val="20"/>
        </w:rPr>
        <w:t xml:space="preserve">Ertesi sabah </w:t>
      </w:r>
      <w:r>
        <w:rPr>
          <w:rFonts w:cs="Arial" w:ascii="Arial" w:hAnsi="Arial"/>
          <w:color w:val="000000"/>
          <w:sz w:val="20"/>
        </w:rPr>
        <w:t>ilk olarak, benzin hava karışımı ve vtec zamanlamasına müdahele gerektiğini düşünür...hava filtresi vardır zaten, kral bi simota intake kit vardır..daha sonra güzel bir benzin hava karışım ayarı yapılır...sonrada vtec 4000 devirlere çekilirdi..</w:t>
        <w:br/>
        <w:t>şimdilik bu yeterdi nede olsa paraydı bütün bu işler..</w:t>
        <w:br/>
        <w:t>VAFC nin şansa ikinci elini bulmuştu, hazlı type r cı şefik yardımcı olmuştu ve makul bir fiyata bırakmıştı VAFCyi..</w:t>
        <w:br/>
        <w:t>ve cemşit yola çıktı, denemelere başladı..</w:t>
        <w:br/>
        <w:t>ayarlardan sonra makina çok tatlı olmuştu, tadından yenmiyordu..Vtec sesleri gece karanlığına karıştığında otobanda karşısına kara şeytan çıktı..</w:t>
        <w:br/>
        <w:br/>
        <w:t xml:space="preserve">Oda neydi, o ses neydi öyleee </w:t>
        <w:br/>
        <w:t>tekerde 325 hp veren efsane STI çuflaya çuflaya geliyordu, geldii tampona yanaştı, ve geçti gitti...Yuhh dedi Cemşi yuhh...o ne be abiiii....</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TI peşinden kastıran Cemşit atmosferikle yakalamanın imkansız olduğundan habersiz makinaya gereksiz yüklenir. Limitör iptal olduğundan ve kendini anlık olarak kaybettiğiniden 10.000 rpm basar tabii sesi hoştur ama psitonlar mayhoştur o anda derken bir takırtı bir tukurtu kopar kaputun altından ön kaputtan bir canavar dışarı çıkmak istercesine tekmelemiştir sanki kaputu içeriden. Pistonlar geliştir üstlere Cemşite yakın yerlere.</w:t>
      </w:r>
    </w:p>
    <w:p>
      <w:pPr>
        <w:pStyle w:val="Normal"/>
        <w:rPr>
          <w:rFonts w:ascii="Arial" w:hAnsi="Arial" w:cs="Arial"/>
          <w:color w:val="000000"/>
          <w:sz w:val="20"/>
          <w:lang w:val="en-US" w:eastAsia="en-US"/>
        </w:rPr>
      </w:pPr>
      <w:r>
        <w:rPr>
          <w:rFonts w:cs="Arial" w:ascii="Arial" w:hAnsi="Arial"/>
          <w:color w:val="000000"/>
          <w:sz w:val="20"/>
          <w:lang w:val="en-US" w:eastAsia="en-US"/>
        </w:rPr>
        <w:drawing>
          <wp:anchor behindDoc="0" distT="0" distB="0" distL="0" distR="0" simplePos="0" locked="0" layoutInCell="0" allowOverlap="1" relativeHeight="14">
            <wp:simplePos x="0" y="0"/>
            <wp:positionH relativeFrom="column">
              <wp:posOffset>-899795</wp:posOffset>
            </wp:positionH>
            <wp:positionV relativeFrom="line">
              <wp:posOffset>3476625</wp:posOffset>
            </wp:positionV>
            <wp:extent cx="190500" cy="190500"/>
            <wp:effectExtent l="0" t="0" r="0" b="0"/>
            <wp:wrapSquare wrapText="bothSides"/>
            <wp:docPr id="3" name="modify_button_5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dify_button_52780"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anchor>
        </w:drawing>
      </w:r>
    </w:p>
    <w:p>
      <w:pPr>
        <w:pStyle w:val="Normal"/>
        <w:rPr/>
      </w:pPr>
      <w:r>
        <w:rPr>
          <w:rFonts w:cs="Arial" w:ascii="Arial" w:hAnsi="Arial"/>
          <w:sz w:val="20"/>
        </w:rPr>
        <w:t xml:space="preserve">Ve onlara takılan cemşit sonunda arabayı parçalamıştır. Sonradan tamir yapsa bile </w:t>
      </w:r>
      <w:r>
        <w:rPr>
          <w:rFonts w:cs="Arial" w:ascii="Arial" w:hAnsi="Arial"/>
          <w:color w:val="000000"/>
          <w:sz w:val="20"/>
        </w:rPr>
        <w:t>tabi makina eskisi gibi deildir artık..cemşit tabir yerindeyse canını çıkarıp bırakmıştır makinanın..</w:t>
        <w:br/>
        <w:t>kayık bir şase, daalmış şanzıman, aks bilyeleri vs...</w:t>
        <w:br/>
        <w:t>napmak lazımdır, durur düşünür biraz, bir hondacı lazımdır ona, işi iyi bilen danışabileceği bir yer..</w:t>
        <w:br/>
        <w:b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utar albayoğlu servise gider...albayoğlu servis bu camiadaki en kral tuner servislerden biridir..</w:t>
        <w:br/>
        <w:t>Direk atladığı gibi maslağa albayoğlu servise gider..servisi 2 kardeş barış ve özkan kardeşler işletmektedir, küçükkardeş barış motor ve mekanik büyük kardeş özkan ise kaporta işlerine yoğunlaşmıştır...</w:t>
        <w:br/>
        <w:br/>
        <w:t>cemşit selamın aleyküm ağalar deyip dalar içeri ve derdini anlatmaya başlar..</w:t>
        <w:br/>
        <w:br/>
        <w:t>albayoğlu kardeşler cemşiti iyice dinlerler...ve ona yardımcı olabileceklerini anlatırlar, lakin bu iş biraz tuzludur ve cemşitin boyunu aşar, tam 12.000 ytl hasar vardır arabada...</w:t>
        <w:br/>
        <w:t>cemşitin aklına o anda parlak bir fikir gelir, ağalar der, ben burda sizin yanınızda çalışayım, öğleden sonra okul bitiminde burda olurum, hafta sonlarıda gelir çalışırım, parapulda istemem, tam 2 yıl burda çalışırım ne dersiniz?</w:t>
        <w:br/>
        <w:br/>
        <w:t>albayoğlu kardeşler cemşitin teklifini akıllıca bulmazlar  çünkü parçaların tedariği ciddi paradır ve Cemşitte artık güven verici bir tip kalmamıştır tam bir zibidi moduna girmiştir. Cemşitin teklifini reddederler..</w:t>
        <w:br/>
        <w:br/>
        <w:t>evet, cemşit ayvayı yemiştir, para bulayım abi diyerek albayoğlu servisten ayrılır ve para bulmaya gider, yolda gene cemşitin içinde en nadide küfürler VTEC açmış gitmektedi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emşit'in evinde bilgisayar olmadığı için...arkadaşı taci ile birlikte en yakın internet cafe'ye giderler...Cemşit VTEC'in yanında sticker'a baka baka adresi yazdığı kağıdı cebinden çıkarır...ve o siteyi tıklarlar...</w:t>
      </w:r>
    </w:p>
    <w:p>
      <w:pPr>
        <w:pStyle w:val="Normal"/>
        <w:rPr>
          <w:rFonts w:ascii="Arial" w:hAnsi="Arial" w:cs="Arial"/>
          <w:color w:val="000000"/>
          <w:sz w:val="20"/>
        </w:rPr>
      </w:pPr>
      <w:r>
        <w:rPr>
          <w:rFonts w:cs="Arial" w:ascii="Arial" w:hAnsi="Arial"/>
          <w:color w:val="000000"/>
          <w:sz w:val="20"/>
        </w:rPr>
        <w:t>Cemşit Üye kaydını eksiksiz bitirip Profilini güncelleyip avatar ve imzasınıda ekledikten sonra sitede gezinmeye başla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itedeki ortam Cemşiti çok etkilemiştir, birsürü bilgi dolu honda sever marka aşkıyla yanıp tutuşan üyeler</w:t>
        <w:br/>
        <w:t>beyinleri her daim VTEC açan tunerler bu sitedeydi, inanılmaz bir ortamdı ve bu siteyi nasıl keşfedememişti.</w:t>
        <w:br/>
        <w:t>Forumu okudukça kendinden geçiyor Hondaya bir kez daha hayran oluyordu. Sizi tanıyalım kısmını doldurduktan</w:t>
        <w:br/>
        <w:t>sonra kendisine gelen dostça hoşgeldin mesajları Cemşiti çok etkileyip göz yaşlarına boğmuştu.</w:t>
        <w:br/>
        <w:t>Arkadaşı Taci Cemşitin ensesine bir şaplak patlattı ve ;</w:t>
        <w:br/>
        <w:t>-Noldu Cemşi ne ağlıyon?</w:t>
        <w:br/>
        <w:t>-Aga çok duygulandım yaw, ben nasıl keşfedememişim bu siteyi</w:t>
        <w:br/>
        <w:t>-Tamam buldun işte yaa, ağlama artık</w:t>
        <w:br/>
        <w:t>Kısa diyalog sonrası Cemşi siteye bakmaktadır, Lakin saatler geçer ve Internet kafede su yakmamaktadır.</w:t>
        <w:br/>
        <w:t>Yeter artık deyip çıkarlar internet kafeden..</w:t>
        <w:br/>
      </w:r>
    </w:p>
    <w:p>
      <w:pPr>
        <w:pStyle w:val="Normal"/>
        <w:rPr>
          <w:rFonts w:ascii="Arial" w:hAnsi="Arial" w:cs="Arial"/>
          <w:color w:val="000000"/>
          <w:sz w:val="20"/>
          <w:lang w:val="en-US" w:eastAsia="en-US"/>
        </w:rPr>
      </w:pPr>
      <w:r>
        <w:rPr>
          <w:rFonts w:cs="Arial" w:ascii="Arial" w:hAnsi="Arial"/>
          <w:color w:val="000000"/>
          <w:sz w:val="20"/>
          <w:lang w:val="en-US" w:eastAsia="en-US"/>
        </w:rPr>
        <w:drawing>
          <wp:anchor behindDoc="0" distT="0" distB="0" distL="0" distR="0" simplePos="0" locked="0" layoutInCell="0" allowOverlap="1" relativeHeight="15">
            <wp:simplePos x="0" y="0"/>
            <wp:positionH relativeFrom="column">
              <wp:posOffset>-899795</wp:posOffset>
            </wp:positionH>
            <wp:positionV relativeFrom="line">
              <wp:posOffset>4394835</wp:posOffset>
            </wp:positionV>
            <wp:extent cx="190500" cy="190500"/>
            <wp:effectExtent l="0" t="0" r="0" b="0"/>
            <wp:wrapSquare wrapText="bothSides"/>
            <wp:docPr id="4" name="modify_button_53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dify_button_53476"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anchor>
        </w:drawing>
      </w:r>
    </w:p>
    <w:p>
      <w:pPr>
        <w:pStyle w:val="Normal"/>
        <w:rPr>
          <w:rFonts w:ascii="Arial" w:hAnsi="Arial" w:cs="Arial"/>
          <w:color w:val="000000"/>
          <w:sz w:val="20"/>
        </w:rPr>
      </w:pPr>
      <w:r>
        <w:rPr>
          <w:rFonts w:cs="Arial" w:ascii="Arial" w:hAnsi="Arial"/>
          <w:color w:val="000000"/>
          <w:sz w:val="20"/>
        </w:rPr>
        <w:t>Cemşit ve taci evlerine dağılırlar...lakin Cemşit'in aklı hala sitedeydi...O siteyi nasıl keşfedememişti...Belki de Aracı kaza yapmazdan önce keşfetseydi siteyi ; VTEC'lerini üye araçları bölümünde sergileyeceklerdi fakat şu an bu mümkün değildi...Hasarlı Bir VTEC'E kimse "kazasız belasız" yazmazdı:)</w:t>
        <w:br/>
        <w:br/>
        <w:t>Cemşit'in günün yorgunluğu ile odasına çekildi ve elinde az sayıda bulunan Tuning Dergilerine bakmaya başladı...Sayfaları karıştırırken gördüğü VTİ 'lara içi gidiyordu...aynısından onda da vardı ama kullanamıyordu...12.000 YTL bulamadıkça yine kullanamayacaktı...Cemşit ertesi gün kalktı ve okula gitti...Derslere odaklanamıyordu...Cemşit bunalımdaydı...Arkadaşları da Cemşit'in mutsuz olduğunu anlamışlardı...Cemşit'in ağzını bıçak açmıyordu...ki kaza yaptığını ve aracın büyük bölümünün hasarlı olduğunu sınıf arkadaşları bilmiyordu..</w:t>
        <w:br/>
        <w:t>Bu duygular içini yiyip bitiriyordu...</w:t>
        <w:br/>
        <w:b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emşit'in bulunduğu semt; genellikle Doğu'lu ailelerin yerleştiği yerlerdi...Arabayı bırakın ; bir televizyonu olmayan evler vardı...Cemşit gene de şanslıydı...Haline şükretmesi lazım dı......</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üşünür taşınır, ne yapsam der kendi kendine..300 ytl bulur sağdan soldan ama bu miktar cemşitin ihtiyacına filde sinektir..</w:t>
        <w:br/>
        <w:t>Ne yapayım diye düşünürüken artık intihar fikri aklının çok uzak köşelerinde sinip kalmıştır, hemen bir loto olayına girer ve beklemeye yatar. Kalbi her daim VTEC açmakta moraller yatak sarmaktadır...Şanzımanı cartlamış ford minibuse dönmüştür artık...Ne yapsa ne etse derde çare yoktur...</w:t>
        <w:br/>
        <w:t>Derken felek gaza asılır ve cemşitin bahtsız kaderiyle arayı açıp 2 araba boyu öne geçer, evet cemşitin şansı dönmüştür ve artık tekeri düz basmaktadır...İnanılmaz gerçekleşmiş cemşit lotoda 20,000 ytl kazanmıştır...sevincinden coilover takmış gibi koşar adım makaslar atmaktadır...</w:t>
        <w:br/>
        <w:t>Basar gider hemen maslağa ve Albayoğlu serviste arabaya start verir..Albayoğu servis hemen arabayı soyup doğruca şase tezgahına gönderirler..Okkalı bir teraziye alıp şasenin hem adam olması hemde güçlenmesi gerekmektedir.</w:t>
        <w:br/>
        <w:br/>
        <w:t>Tam 1 hafta geçer ve Cemşit 20,000 ytl sini almış gizlice bankaya yatırmıştır, ikramiyeyi almaya yaşı tutmadığından ona dayısının oğlu ve abisi sayılan patlak Cevdet yardım etmiştir, tabiki paranın 1000 ytl side kulağı kesik ağır bitirim patlak Cevdetin cebine girmiştir..</w:t>
        <w:br/>
        <w:br/>
        <w:t>para hesapta</w:t>
        <w:br/>
        <w:t>şase tezgahta</w:t>
        <w:br/>
        <w:t>moraller havada</w:t>
        <w:br/>
        <w:t>havalar o biçimdir..</w:t>
      </w:r>
    </w:p>
    <w:p>
      <w:pPr>
        <w:pStyle w:val="Normal"/>
        <w:rPr>
          <w:rFonts w:ascii="Arial" w:hAnsi="Arial" w:cs="Arial"/>
          <w:color w:val="000000"/>
          <w:sz w:val="20"/>
          <w:lang w:val="en-US" w:eastAsia="en-US"/>
        </w:rPr>
      </w:pPr>
      <w:r>
        <w:rPr>
          <w:rFonts w:cs="Arial" w:ascii="Arial" w:hAnsi="Arial"/>
          <w:color w:val="000000"/>
          <w:sz w:val="20"/>
          <w:lang w:val="en-US" w:eastAsia="en-US"/>
        </w:rPr>
        <w:drawing>
          <wp:anchor behindDoc="0" distT="0" distB="0" distL="0" distR="0" simplePos="0" locked="0" layoutInCell="0" allowOverlap="1" relativeHeight="16">
            <wp:simplePos x="0" y="0"/>
            <wp:positionH relativeFrom="column">
              <wp:posOffset>-899795</wp:posOffset>
            </wp:positionH>
            <wp:positionV relativeFrom="line">
              <wp:posOffset>3291205</wp:posOffset>
            </wp:positionV>
            <wp:extent cx="190500" cy="190500"/>
            <wp:effectExtent l="0" t="0" r="0" b="0"/>
            <wp:wrapSquare wrapText="bothSides"/>
            <wp:docPr id="5" name="modify_button_53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dify_button_53512"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anchor>
        </w:drawing>
      </w:r>
    </w:p>
    <w:p>
      <w:pPr>
        <w:pStyle w:val="Normal"/>
        <w:rPr>
          <w:rFonts w:ascii="Arial" w:hAnsi="Arial" w:cs="Arial"/>
          <w:color w:val="000000"/>
          <w:sz w:val="20"/>
        </w:rPr>
      </w:pPr>
      <w:r>
        <w:rPr>
          <w:rFonts w:cs="Arial" w:ascii="Arial" w:hAnsi="Arial"/>
          <w:color w:val="000000"/>
          <w:sz w:val="20"/>
        </w:rPr>
        <w:t>Makina toplanadururken, Cemşit daha neler yaparda bu makinayı daha iyi yürütürümün peşine gider...Düşünür taşınır ve Albayoğlu servisin önerisiyle motora biraz girmeye karar verirler..</w:t>
        <w:br/>
        <w:t>İlk iş olarak port polish olayına girerler, ve akabinde forged pistonlar, gomlek, yatak vs düşünülür..fakat bunların hepsi bir paradır..abartmamak lazım der cemşit ve motorda sadece port polish olayına girmeye karar verirler..</w:t>
        <w:br/>
        <w:t>el değmişken benzin hava karışımınada bir müdahele edelim der cemşit, ve VAFC2 cihazını alıp hem pigy-back lenecek hemde VTEC açma zamanını geri çekecektir...</w:t>
        <w:br/>
        <w:br/>
        <w:t>Günler gelir geçer ve Cemştin emanet makina hazırdır artık, bir daha aynı hareketleri yapıp , ayarı kaçırmayacaktır cemşit..Gazı verip, devri yedirip coşacaktı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erken Cemşit bunlarla uğraşa dursun biricik aşkı Süheyla Bir Fransızın içinde görülür...</w:t>
        <w:br/>
        <w:t>Cemşit kahrolur yıkılır bu haberi duyunca ama yapılacakda pek bişey yoktur. Mahallede Süheyla arar durur ama onlar Fransızlı çocukla Tatıle çıkmışlarıdır... Bunun üzerine Atlar hondasına İlk önce izmirde THT buluşmasına katılıp sonra ordan Çeşme ye geçer lakin elinde ne bir adres nede bir ipucu vardır... Gerekirse Tüm Türkiyeyi arayacağım ve Süheylayı bulacağım... der.</w:t>
        <w:br/>
      </w:r>
    </w:p>
    <w:p>
      <w:pPr>
        <w:pStyle w:val="Normal"/>
        <w:rPr>
          <w:rFonts w:ascii="Arial" w:hAnsi="Arial" w:cs="Arial"/>
          <w:color w:val="000000"/>
          <w:sz w:val="20"/>
        </w:rPr>
      </w:pPr>
      <w:r>
        <w:rPr>
          <w:rFonts w:cs="Arial" w:ascii="Arial" w:hAnsi="Arial"/>
          <w:color w:val="000000"/>
          <w:sz w:val="20"/>
        </w:rPr>
        <w:t>cemşit sahil kenarında kendini yollara dağlara taşlara vurmuş bir mecnun misali yürümektedir....  az ileri de bir bayan görür bu süheylayadır.... hemen koşar ve yaklaşır kızı çevirir o da ne süheyla değldir...</w:t>
        <w:br/>
        <w:br/>
        <w:t xml:space="preserve">kaba bir ses erkek sesi gibi </w:t>
        <w:br/>
        <w:t xml:space="preserve">ay sen ne tatlı bişeysin öyle </w:t>
        <w:br/>
        <w:br/>
        <w:t xml:space="preserve">cemşit hemen uzaklaşır ordan kendini yine sahilde yanlız gezerken bulur bir ses duyar ve irkilir etrafına bakar aslında sahil kenarında uyuyakalmıştır ve süheylaya benzettiği kişi aklına gelmiş ve gülümsemiştir...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erken süheyla’yı bulur. bulurlar bulmasına ama, süheylanın kırığı iri yarı birisidir. cemşit herifi gözüne kestiremez. o ara akrabası Hüsam dayı girer devreye, " lo cimşittin bı hırromudur senin karıyı ayartan der ve herife kafa göz dalar. bu durum süheylanın hoşuna gitmez ve cemşitin suratına okkalı bir tokat indirir. artık süheylayı temelli kaybetmiştir cemşit. Çünkü elde avuçta hatta surattada kalmamıştır ikinci tokadı da yiyin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emşit çok şiddetli bir sesle irkilir tokadı yiyince...</w:t>
      </w:r>
    </w:p>
    <w:p>
      <w:pPr>
        <w:pStyle w:val="Normal"/>
        <w:rPr>
          <w:rFonts w:ascii="Arial" w:hAnsi="Arial" w:cs="Arial"/>
          <w:color w:val="000000"/>
          <w:sz w:val="20"/>
        </w:rPr>
      </w:pPr>
      <w:r>
        <w:rPr>
          <w:rFonts w:cs="Arial" w:ascii="Arial" w:hAnsi="Arial"/>
          <w:color w:val="000000"/>
          <w:sz w:val="20"/>
        </w:rPr>
      </w:r>
    </w:p>
    <w:p>
      <w:pPr>
        <w:pStyle w:val="TextBody"/>
        <w:rPr>
          <w:sz w:val="20"/>
        </w:rPr>
      </w:pPr>
      <w:r>
        <w:rPr>
          <w:sz w:val="20"/>
        </w:rPr>
        <w:t>-Cemşiiiit...!!!!!Cemşiiiit...!</w:t>
        <w:br/>
        <w:br/>
        <w:t>-Oğlum kalksana okula geç kalıcaksın...</w:t>
        <w:br/>
        <w:br/>
        <w:t>Cemşit garip bir beyin ikilemine düşmüş ne olduğunu anlayamamaktadır..Ses annesinin sesidir, peki tüm bu yaşanmış olanlar neydi??? Rüya ihtimaline aklına bile getirmek istememektedir.</w:t>
        <w:br/>
        <w:br/>
        <w:t>Derken gözü odasına ve posterlerine ilişir..</w:t>
        <w:br/>
        <w:br/>
        <w:t>Şaşkındır, camdan bakar ve ilk şoku yaşar..Arabası aşağıda değildir..Mevsim ise hala kış, takvim 01 Aralıktır...Yani maceranın başladığı dönem, oysa Cemşit baharı ve yazıda geçirmiştir...</w:t>
        <w:br/>
        <w:br/>
        <w:t>Bu tatlı rüyanın bitmesi Cemşiti isteksizce üstünü giyinmeye ve okul çantasını toplamaya iter..Ne rüyalar ne bitecekdir ne VTEC açmalar...Bir umuttur yaşatan insanı, aldık elimize sazı...</w:t>
        <w:br/>
        <w:br/>
        <w:t>Hepimiz bir rüyanın peşindeyiz belki, rüyalaramız, hayallerimiz olmasa yaşama tutunabilirmiydik?</w:t>
        <w:br/>
        <w:br/>
        <w:t>Hikayeyi başladığımız gibi bitiriyoruz burada..</w:t>
        <w:br/>
        <w:br/>
        <w:t>Hikayemize katılan tüm dostlara teşekkür ederiz..</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FF0000"/>
          <w:sz w:val="20"/>
        </w:rPr>
      </w:pPr>
      <w:r>
        <w:rPr>
          <w:rFonts w:cs="Arial" w:ascii="Arial" w:hAnsi="Arial"/>
          <w:color w:val="FF0000"/>
          <w:sz w:val="20"/>
        </w:rPr>
        <w:t xml:space="preserve">Not: Her hakkı Team Honda Turkey’e aittir. İzinsiz dağıtılması ve yayınlanması yasaktır. </w:t>
      </w:r>
    </w:p>
    <w:p>
      <w:pPr>
        <w:pStyle w:val="Normal"/>
        <w:rPr>
          <w:rFonts w:ascii="Arial" w:hAnsi="Arial" w:cs="Arial"/>
          <w:color w:val="000000"/>
          <w:sz w:val="20"/>
        </w:rPr>
      </w:pPr>
      <w:r>
        <w:rPr>
          <w:rFonts w:cs="Arial" w:ascii="Arial" w:hAnsi="Arial"/>
          <w:color w:val="FF0000"/>
          <w:sz w:val="20"/>
        </w:rPr>
        <w:t>Bilgi için: www.teamhondaturkey.com</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w:drawing>
          <wp:anchor behindDoc="0" distT="0" distB="0" distL="0" distR="0" simplePos="0" locked="0" layoutInCell="0" allowOverlap="1" relativeHeight="17">
            <wp:simplePos x="0" y="0"/>
            <wp:positionH relativeFrom="column">
              <wp:posOffset>-899795</wp:posOffset>
            </wp:positionH>
            <wp:positionV relativeFrom="line">
              <wp:posOffset>5866765</wp:posOffset>
            </wp:positionV>
            <wp:extent cx="190500" cy="190500"/>
            <wp:effectExtent l="0" t="0" r="0" b="0"/>
            <wp:wrapSquare wrapText="bothSides"/>
            <wp:docPr id="6" name="modify_button_57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dify_button_57670"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anchor>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EndnoteCharacters">
    <w:name w:val="Endnote Characters"/>
    <w:basedOn w:val="VarsaylanParagrafYazTipi"/>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2:37:00Z</dcterms:created>
  <dc:creator>Omer.Eris</dc:creator>
  <dc:description/>
  <dc:language>en-US</dc:language>
  <cp:lastModifiedBy>Omer.Eris</cp:lastModifiedBy>
  <dcterms:modified xsi:type="dcterms:W3CDTF">2006-06-13T14:26:00Z</dcterms:modified>
  <cp:revision>2</cp:revision>
  <dc:subject/>
  <dc:title>CEMŞİTİN AŞKI HONDASIDIR</dc:title>
</cp:coreProperties>
</file>